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027093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9233462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97407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40467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